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9 AL 25 DE JUNI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850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3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3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6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4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168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7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4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9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851"/>
        <w:gridCol w:w="992"/>
        <w:gridCol w:w="425"/>
        <w:gridCol w:w="676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6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6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ta Roja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IRU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ta Ro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812"/>
        <w:gridCol w:w="836"/>
        <w:gridCol w:w="704"/>
        <w:gridCol w:w="792"/>
        <w:gridCol w:w="764"/>
        <w:gridCol w:w="764"/>
        <w:gridCol w:w="764"/>
        <w:gridCol w:w="794"/>
        <w:gridCol w:w="764"/>
        <w:gridCol w:w="739"/>
        <w:gridCol w:w="719"/>
      </w:tblGrid>
      <w:tr>
        <w:trPr>
          <w:trHeight w:val="23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6</w:t>
            </w:r>
          </w:p>
        </w:tc>
        <w:tc>
          <w:tcPr>
            <w:tcW w:w="71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6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9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3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5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5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2,2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5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6,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4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86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74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,5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0,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,6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37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47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67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3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23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8,8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1,4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5,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57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50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ia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27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,00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,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0,8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6,05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5,32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6,06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37 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n pepítas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3,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,5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5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,20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ítas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8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2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9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9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2,00 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00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1,18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,5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43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,29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8,00 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26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96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69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82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46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1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6-28T10:19:00Z</dcterms:modified>
  <cp:revision>3</cp:revision>
  <dc:subject/>
  <dc:title>BALANZA COMERCIAL AGROALIMENTARIA </dc:title>
</cp:coreProperties>
</file>